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SRP UFPB/CPL-PU Nº 026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76625/2016-50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S BENS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 xml:space="preserve">o </w:t>
      </w:r>
      <w:r>
        <w:rPr>
          <w:b/>
          <w:szCs w:val="24"/>
        </w:rPr>
        <w:t>Registro de Preços para eventual contratação de empresa especializada na prestação de serviços de Fornecimento e Colocação de Grades e Portões de Ferro no Âmbito do Campus I da UFPB – com fornecimento de mão de obra e equipamentos necessários para a perfeita execução dos serviços, conforme recomendações, condições, quantidades, exigências e estimativas estabelecidas em Edital e todos os seus anexos</w:t>
      </w:r>
      <w:r>
        <w:rPr>
          <w:b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à entrega dos bens e/ou locais dos serviç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12-02T13:26:00Z</dcterms:modified>
  <cp:revision>19</cp:revision>
  <dc:subject/>
  <dc:title>ANEXO IV – MODELO DE CARTA-PROPOSTA</dc:title>
</cp:coreProperties>
</file>